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едания МО учителей естественно – научного цикла от 31.05.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«Результаты деятельности педагогов  ест-научного цикла по совершенствованию образовательного процес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ВЕСТКА: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Анализ работы ШМО за прошедший год. Предварительное планирование  работы ШМО на 2024-2025 учебный год.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Анализ выполнения учебных программ, обязательного минимума содержания образования, практической части учебных программ.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Анализ мониторинга обученности учащихся:  результатов административных контрольных работ и контрольных срезов, итогов промежуточной аттестации, контроля ЗУНов учащихся, конечных результатов успеваемости по предметам естественно – научного цикла.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Анализ условий образовательного процесса на соответствие требованиям ФГОС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Мониторинг деятельности членов МО в 2023/2024 учебном году. Портфолио МО.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ушали руководителя ШМО Мышкину Н.Л. «Анализ работы ШМО за прошедший год. Предварительное планирование  работы ШМО на 2024-2025 учебный год». Наталья Леонидовна отчиталась о проделанной работе, проанализировала деятельность педагогов ШМО за 2023-2024 учебный год и предложила признать работу ШМО удовлетворительной. Познакомила с предварительным планированием деятельности ШМО на следующий учебный год.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Анализ мониторинга обученности учащихся:  результатов административных контрольных работ и контрольных срезов, итогов промежуточной аттестации, контроля ЗУНов учащихся, конечных результатов успеваемости по предметам естественно – научного цикла. Слушали Сайфуллину Р.М., которая проанализировала результаты обученности учащихся по предметам естественно-математического цикла, сделала вывод об удовлетворительном уровне обученности и обратила внимание педагогов о необходимости работы по повышению качества образования и планированию работы  со слабоуспевающими учащимися на следующий учебный год. Так же был рассмотрен вопрос о преодолении разрывов между средней и итоговой оценкой у обучающихся и своевременной ликвидации проблемных моментов при заполнении электронного журнала.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 условий образовательного процесса на соответствие требованиям ФГОС. Слушали Сайфуллину Р.М. вывод: условия образовательного процесса соответствуют требованиям ФГОС за исключением отсутствия новых УМК по предметам.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Мониторинг деятельности членов МО в 2023/2024 учебном году. Портфолио МО. Вывод: все педагоги МО успешно и своевременно сдали отчёт за год, во время проходили оценочные процедуры на определение уровня профессиональной компетенции, активно работали в различных направлениям методической работы ШМО и школы. Рекомендации: проводить активнее открытые уроки на школьном и районном уровне.</w:t>
      </w:r>
    </w:p>
    <w:p>
      <w:pPr>
        <w:pStyle w:val="Normal"/>
        <w:ind w:left="110" w:right="1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:  ____________ Мышкина Н.Л.    Секретарь: __________ Мусихина А.А.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02:00Z</dcterms:created>
  <dc:creator>Татьяна  Николаевна Крупина</dc:creator>
  <dc:description/>
  <dc:language>en-US</dc:language>
  <cp:lastModifiedBy/>
  <cp:lastPrinted>2011-11-01T23:17:00Z</cp:lastPrinted>
  <dcterms:modified xsi:type="dcterms:W3CDTF">2024-06-04T09:55:20Z</dcterms:modified>
  <cp:revision>9</cp:revision>
  <dc:subject/>
  <dc:title>Протокол № 2 </dc:title>
</cp:coreProperties>
</file>