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едания МО учителей естественно – научного цикла от 29.12.2023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ШМО: 4 учителя, присутствовали: 4 учител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Мышкина Н.Л., руководитель ШМО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Мусихина А.А., учитель информат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keepNext w:val="true"/>
        <w:numPr>
          <w:ilvl w:val="0"/>
          <w:numId w:val="1"/>
        </w:numPr>
        <w:spacing w:lineRule="auto" w:line="240" w:before="0" w:after="0"/>
        <w:ind w:left="0" w:hanging="0"/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«Используемые образовательные технологии на уроке по ФГОС нового поколения»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ВЕСТ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ШМО по теме самообразования «</w:t>
      </w:r>
      <w:r>
        <w:rPr>
          <w:rFonts w:eastAsia="MS Mincho"/>
          <w:kern w:val="2"/>
          <w:sz w:val="28"/>
          <w:szCs w:val="28"/>
        </w:rPr>
        <w:t>Развитие мотивации на уроках информатики как средство повышения уровня обученности учащихся</w:t>
      </w:r>
      <w:r>
        <w:rPr>
          <w:sz w:val="28"/>
          <w:szCs w:val="28"/>
        </w:rPr>
        <w:t>» Мусихиной А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бученности учащихся за 2 четверть и 1 полугодие по предметам естественно – научного цик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ки «Формирование функциональной грамотности по ФГОС и ФОП». (8-9 класс). Анализ результативности участия школьников в муниципальном этапе ВСО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по теме: «Организация работы по профессиональной ориентации учащихся старших классов на урока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организации работы со слабоуспевающими учащимися в основной школе, обмен опытом  по данному направлению работы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ервому вопросу слушали учителя информатики, математики Мусихину А.А., которая рассказала о методах и приёмах формирования математической грамотности на уроках в 5 классе.</w:t>
      </w:r>
      <w:r>
        <w:rPr>
          <w:rFonts w:cs="Helvetica" w:ascii="Helvetica" w:hAnsi="Helvetica"/>
          <w:color w:val="1A1A1A"/>
          <w:sz w:val="23"/>
          <w:szCs w:val="23"/>
        </w:rPr>
        <w:t xml:space="preserve"> </w:t>
      </w:r>
      <w:r>
        <w:rPr>
          <w:sz w:val="28"/>
          <w:szCs w:val="28"/>
        </w:rPr>
        <w:t>Математическая грамотность – это способность человека применять математические знания для решения практических задач из повседневной жизни. В ходе обучения математики нужно больше внимания уделять связи теоретических знаний и умений с реальной жизнь, чтобы успешно применять теорию из учебников на практике. Активно используемая способность применять знания на практике – залог успеха ребенка в учебной, а потом и в трудовой деятельности. Решение: информацию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бученности школьников предметам естественно-научного цикла  за 2 четверть и 1 полугодие находятся на должном уров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третьему вопросу слушали Сайфуллину Р.М., которая рассказала о результатах диагностики «Формирование функциональной грамотности по ФГОС и ФОП». (8-9 класс) и провела анализ результативности участия школьников в муниципальном этапе ВСОШ. Решение: Продолжить работу по формированию формированию функциональной грамотности учащихся на уроках, усилить подготовку учащихся к муниципальному этапу Всероссийской олимпиады школь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положительную работу педагогов по ведению профессиональной ориентации школьников на своих урок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ШМО проводят эффективную работу  со слабоуспевающими учащимися в основной школе, в результате обмена опытом  по данному направлению работы выяснилось, что: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фуллина Р.М. активно использует рефлексивно-оценочный подход к обучению учащихся данной группы, использует групповые и индивидуальные методы обучения, предлагает дифференцированные домашние задания. Мышкина Н.Л. предлагает задания на  выбор содержания и формы выполнения, практикует «задания по образцу». Зубкова Н.И. адаптирует учебный материал соответственно возможностей учащихся данной категории, применяет игровые методики, групповую форму работы, использует наглядные материалы обучения.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Активизировать работу по подготовке к ГИА по предметам естественно-научного цикла, уделить внимание на отработку заданий повышенной сложности, оформить уголки «Готовимся к ГИА», провести пробные экзамены по предметам в феврвле-марте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:  _______________ Мышкина Н.Л.    Секретарь:  __________ Мусихина А.А.</w:t>
      </w:r>
    </w:p>
    <w:p>
      <w:pPr>
        <w:pStyle w:val="Normal"/>
        <w:tabs>
          <w:tab w:val="clear" w:pos="708"/>
          <w:tab w:val="left" w:pos="334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tandard">
    <w:name w:val="Standard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02:00Z</dcterms:created>
  <dc:creator>Татьяна  Николаевна Крупина</dc:creator>
  <dc:description/>
  <dc:language>en-US</dc:language>
  <cp:lastModifiedBy/>
  <cp:lastPrinted>2024-06-04T14:39:00Z</cp:lastPrinted>
  <dcterms:modified xsi:type="dcterms:W3CDTF">2024-06-04T09:36:41Z</dcterms:modified>
  <cp:revision>5</cp:revision>
  <dc:subject/>
  <dc:title>Протокол № 2 </dc:title>
</cp:coreProperties>
</file>