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2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едания МО учителей естественно – научного цикла от 30.10.2023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ШМО: 4 учителя, присутствовали: 4 учител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Мышкина Н.Л., руководитель ШМО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Мусихина А.А., учитель информат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именение современных педагогических технологий для достижения нового качества знаний учащихся в рамках реализации обновлённого ФГО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ВЕС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успеваемости и качества знаний учащихся по предметам ест-науч цикла по результатам 1 четвер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ых документов и методических рекомендаций</w:t>
        <w:tab/>
        <w:t>по ГИА обучающихся 9 и 11 кла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журналов по ТБ в кабинетах ест-научн цик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щите ИП обучающимися 9 кла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ифровая образовательная среда как фактор повышения качества обучения. Цифровые технологии на уроке. Он-лайн платформа «Моя школа» и ее возможнос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ого Порядка аттестации педагогических работников. Актуальные вопросы об аттестации педагогических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едсовету «Качество образования как основной показатель работы школы»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3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слушали руководителя МО Мышкину Н.Л. Результаты контроля ЗУНов за 1 четверть находятся на должном уровне. Обратить внимание на практическую направленность преподавания предм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3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перечисленными и рассмотренными нормативными документами и методическими рекомендациями</w:t>
        <w:tab/>
        <w:t xml:space="preserve">по подготовки к  ГИА обучающихся 9 и 11 класс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3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, что журналы по ТБ в кабинетах ест-научн цикла соответствуют предъявляемым требования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3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ть подготовку к защите ИП обучающимися 9 кла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3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и использовать в своей практике цифровые технологии на уроке, отметить большие возможности  Он-лайн платформы «Моя школа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3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новый Порядок аттестации педагогических работников. Актуальные вопросы об аттестации педагогических работников рассмотрены на заседании ШМО, определён списочный состав аттестуемых, даны рекомендации по аттестации.</w:t>
      </w:r>
    </w:p>
    <w:p>
      <w:pPr>
        <w:pStyle w:val="Normal"/>
        <w:tabs>
          <w:tab w:val="clear" w:pos="708"/>
          <w:tab w:val="left" w:pos="720" w:leader="none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:  ____________ Мышкина Н.Л.    Секретарь:______________ Мусихина А.А.</w:t>
      </w:r>
    </w:p>
    <w:p>
      <w:pPr>
        <w:pStyle w:val="Normal"/>
        <w:tabs>
          <w:tab w:val="clear" w:pos="708"/>
          <w:tab w:val="left" w:pos="334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02:00Z</dcterms:created>
  <dc:creator>Татьяна  Николаевна Крупина</dc:creator>
  <dc:description/>
  <dc:language>en-US</dc:language>
  <cp:lastModifiedBy/>
  <cp:lastPrinted>2011-11-01T23:17:00Z</cp:lastPrinted>
  <dcterms:modified xsi:type="dcterms:W3CDTF">2024-06-04T09:15:23Z</dcterms:modified>
  <cp:revision>4</cp:revision>
  <dc:subject/>
  <dc:title>Протокол № 2 </dc:title>
</cp:coreProperties>
</file>