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ПРОТОКОЛ № 4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заседания методического объединения учителей естественно-математического цикл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 26.03.2024 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ШМО: 4 учителя, присутствовали: 4 учител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Мышкина Н.Л., руководитель ШМО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Мусихина А.А., учитель информатики.</w:t>
      </w:r>
    </w:p>
    <w:p>
      <w:pPr>
        <w:pStyle w:val="NoSpacing"/>
        <w:rPr>
          <w:rFonts w:ascii="Times New Roman" w:hAnsi="Times New Roman" w:cs="Times New Roman"/>
          <w:i/>
          <w:i/>
          <w:kern w:val="2"/>
          <w:sz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kern w:val="2"/>
          <w:sz w:val="24"/>
          <w:u w:val="single"/>
          <w:lang w:eastAsia="ru-RU"/>
        </w:rPr>
        <w:t>«Дифференциация в процессе обучения. Состояние преподавания математики в выпускных 9,11-х классах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28"/>
          <w:u w:val="single"/>
          <w:lang w:eastAsia="ru-RU"/>
        </w:rPr>
      </w:pPr>
      <w:r>
        <w:rPr>
          <w:rFonts w:cs="Times New Roman"/>
          <w:b/>
          <w:i/>
          <w:kern w:val="2"/>
          <w:sz w:val="28"/>
          <w:u w:val="single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седания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Приемы подготовки выпускников к итоговой аттестации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Анализ результатов обученности учащихся по предметам естественно – математического цикла за 3 четверть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Анализ степени подготовленности учащихся к ЕГЭ и ОГЭ по предметам емц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404"/>
          <w:kern w:val="2"/>
          <w:sz w:val="24"/>
          <w:szCs w:val="24"/>
          <w:lang w:eastAsia="ru-RU"/>
        </w:rPr>
        <w:t xml:space="preserve">Развитие творческого потенциала личности каждого ученика в процессе изучения естественных наук-обмен опытом 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D0404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спользование ИНТЕРНЕТ портала «ФИПИ» для подготовки учащихся к экзаменам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404"/>
          <w:kern w:val="2"/>
          <w:sz w:val="24"/>
          <w:lang w:eastAsia="zh-CN"/>
        </w:rPr>
        <w:t>Деятельность учителя по реализации образовательного маршрута обучающихся с низким уровнем учебной мотивации и трудностями в обучении - обмен  опытом.</w:t>
      </w:r>
    </w:p>
    <w:p>
      <w:pPr>
        <w:pStyle w:val="NoSpacing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lang w:eastAsia="ru-RU"/>
        </w:rPr>
      </w:pPr>
      <w:r>
        <w:rPr>
          <w:rFonts w:cs="Times New Roman"/>
          <w:b/>
          <w:i/>
          <w:kern w:val="2"/>
          <w:sz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ind w:left="110" w:right="132" w:hanging="0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1.    По первому вопросу слушали </w:t>
      </w:r>
      <w:r>
        <w:rPr>
          <w:sz w:val="28"/>
          <w:szCs w:val="28"/>
        </w:rPr>
        <w:t>Сайфуллину Р.М. «</w:t>
      </w:r>
      <w:r>
        <w:rPr>
          <w:color w:val="000000"/>
          <w:kern w:val="2"/>
          <w:sz w:val="28"/>
          <w:szCs w:val="28"/>
          <w:lang w:eastAsia="zh-CN"/>
        </w:rPr>
        <w:t>Образовательное обучение на уроках математики и физики  в контексте требований ФГОС</w:t>
      </w:r>
      <w:r>
        <w:rPr>
          <w:sz w:val="28"/>
          <w:szCs w:val="28"/>
        </w:rPr>
        <w:t xml:space="preserve">». Раушания Мансуровна напомнила о направлениях функциональной грамотности, о компонентах и уровнях естественно-научной грамотности, привела примеры заданий на формирование ЕНГ, которые она использует на уроках физики.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: информацию принять к сведению.</w:t>
      </w:r>
    </w:p>
    <w:p>
      <w:pPr>
        <w:pStyle w:val="Normal"/>
        <w:ind w:left="110" w:right="132" w:hanging="0"/>
        <w:jc w:val="both"/>
        <w:rPr/>
      </w:pPr>
      <w:r>
        <w:rPr>
          <w:sz w:val="28"/>
          <w:szCs w:val="28"/>
        </w:rPr>
        <w:t>2. Выступление по теме самообразования Мышкиной Н.Л. «</w:t>
      </w:r>
      <w:r>
        <w:rPr>
          <w:rFonts w:eastAsia="Calibri"/>
          <w:kern w:val="2"/>
          <w:sz w:val="28"/>
          <w:szCs w:val="28"/>
        </w:rPr>
        <w:t>Развитие творческих способностей учащихся на уроках математики и во внеурочное время при внедрении ФГОС</w:t>
      </w:r>
      <w:r>
        <w:rPr>
          <w:sz w:val="28"/>
          <w:szCs w:val="28"/>
        </w:rPr>
        <w:t xml:space="preserve">». Наталья Леонидовна напомнила педагогам о том, что такое математическая грамотность и требованиях к процессу реализации математической грамотности. Поделилась своим опытом работы по использованию метапредметных заданий на уроках математики. </w:t>
      </w:r>
    </w:p>
    <w:p>
      <w:pPr>
        <w:pStyle w:val="Normal"/>
        <w:ind w:left="110" w:right="132" w:hanging="0"/>
        <w:jc w:val="both"/>
        <w:rPr/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>О подготовке к проведению Всероссийских проверочных работ в 5,6, 7, 8, 10  классах по предметам естественно-математического цикла выступила координатор ВПР Сайфуллина Р.М., которая напомнила о сроках проведения ВПР, требованиях к проверке, формах подготовки.</w:t>
      </w:r>
    </w:p>
    <w:p>
      <w:pPr>
        <w:pStyle w:val="Normal"/>
        <w:ind w:left="11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4. «Анализ результатов обученности учащихся по предметам естественно – научного цикла за 3 четверть. Работа в электронных журналах» слушали  Мышкину Н.Л., она проанализировала результаты обученности учащихся по предметам естественно-математического цикла, сделала вывод об удовлетворительном уровне обученности и обратила внимание педагогов о необходимости работы по повышению качества образования и планированию работы  на 4 четверть с обучающими, не освоившими стандарт образования в 3 четверти. Так же был рассмотрен вопрос о преодолении разрывов между средней и итоговой оценкой у обучающихся и своевременной ликвидации проблемных моментов при заполнении электронного журнала.</w:t>
      </w:r>
    </w:p>
    <w:p>
      <w:pPr>
        <w:pStyle w:val="Normal"/>
        <w:ind w:left="110" w:right="132" w:hanging="0"/>
        <w:rPr>
          <w:sz w:val="28"/>
          <w:szCs w:val="28"/>
        </w:rPr>
      </w:pPr>
      <w:r>
        <w:rPr>
          <w:sz w:val="28"/>
          <w:szCs w:val="28"/>
        </w:rPr>
        <w:t xml:space="preserve">6. Информацию по вопросу «Обновление содержания  естественно – научного образования через освоение новых образовательных стандартов  и реализация федеральных образовательных программ: дефициты и первые успехи» педагоги ШМО обсудили в ходе небольшого методического семинара по обмену опытом работы. Рассмотрели проблемы и определились с путями их решения.  </w:t>
      </w:r>
    </w:p>
    <w:p>
      <w:pPr>
        <w:pStyle w:val="Normal"/>
        <w:ind w:left="110" w:right="1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:  _____________ Мышкина Н.Л.    Секретарь:__________ Мусихина А.А.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andard">
    <w:name w:val="Standard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2:00Z</dcterms:created>
  <dc:creator>Татьяна  Николаевна Крупина</dc:creator>
  <dc:description/>
  <dc:language>en-US</dc:language>
  <cp:lastModifiedBy/>
  <cp:lastPrinted>2024-06-04T14:20:00Z</cp:lastPrinted>
  <dcterms:modified xsi:type="dcterms:W3CDTF">2024-06-04T09:21:29Z</dcterms:modified>
  <cp:revision>8</cp:revision>
  <dc:subject/>
  <dc:title>Протокол № 2 </dc:title>
</cp:coreProperties>
</file>